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ëàäèìèð Êðóïè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Áðàòåö Èâàíóøê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Â ñîêðàùåíèè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ëíå÷íûé êðóã : Êíèãà î äåòñòâå äëÿ ñåìåéíîãî ÷òåíèÿ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. À.Àëåêñååâà; Ïðåäèñë. Þ.Àçàðîâ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.: Ìîë. ãâàðäèÿ, 1990. — 316 [4] ñ., èë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22.03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ê áû äî ëåòà äîæèò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Âàíÿ, êàê âñå ðåáÿòà, î÷åíü ëþáèò, ÷òîáû åìó ÷èòàëè ñêàçêè. Îí äóìàåò, ÷òî âñå, ÷òî ïðîèñõîäèò â ñêàçêàõ, ïðîèñõîäèò ñ íèì. Ýòî îí âñåãäà ïîáåæäàåò è Çìåÿ Ãîðûíû÷à, è Áàáó ßãó, âåäü îí ñìåëûé. Èç-çà ñêàçîê è åùå èç-çà òîãî, ÷òî ó Âàíè åñòü ñåñòðà Àëåíóøêà, åãî ñòàëè çâàòü áðàòöåì Èâàíóøêîé. Êîãäà Àëåíóøêà áûëà ìàëåíüêàÿ, îíà áûëà õîðîøàÿ. Äîìà íåìíîãî ïèùàëà è åëà, à íà óëèöå ñïàëà. Íî ñòàëà ïîäðàñòàòü, íàó÷èëàñü õîäèòü è ãîâîðèòü, âåäü Âàíÿ æå è ó÷èë åå ãîâîðèòü (à ëó÷øå áû íå ó÷èë), è ñòàëà âñå ïðî Âàíþ ðàññêàçûâàòü. Âûäàåò, íàïðèìåð, ÷òî Âàíÿ íå åñò ìÿñî, à ïîòèõîíüêó óíîñèò âî äâîð ñîáàêå Áóñüêå. È âåðÿò åé, à íå Â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âåñíà. Âàíÿ ñèäèò äîìà, ïîòîìó ÷òî, êàê ãîâîðÿò, îí «ãóëÿòü, êàê âñå ëþäè, íå óìååò», ÷òî åãî îäíîãî íà óëèöó íåëüçÿ îòïóñê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ïðèäåò Êîëÿ èç øêîëû, ñ íèì ìîæíî, — ãîâîðèò áàá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 äåäóøêîé? — ñïðàøèâàåò Âà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áóøêà ìîë÷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èäåò ê äåäóøêå. Äåäóøêà ðàáîòàåò â áîêîâîé êîìíàòå, îí ñòîëÿ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óëü, ìîæíî ìíå íà óëèö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áàáóøêà íå îòïóñê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, çíà÷èò, íåëü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õî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óøêà èäåò ê áàáóøêå íà ïåðåãîâ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ñ íèì áóäåò ñèäåòü, êîãäà îí ïðîñòû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óæå äàâíûì-äàâíî ñëûøàë òàêèå ðàçãîâîðû, îí çíàåò, ÷òî ñåé÷àñ äåäóøêà ñêàæåò: «ß — ñòàðûé ñîëäàò! Áóäóùåìó ìóæ÷èíå íóæíà çàêàëêà!» À áàáóøêà îòâåòèò: «Òû-òî ñîëäàò, äà âíóê-òî ðåáåíîê». — «Ïî÷òè ïÿòü ëåò! — çàêðè÷èò äåäóøêà. — Êàêîé ýòî ðåáåíîê? ß â åãî ãîäû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äåäóøêå è ñëîâà íå äàäóò ñêàçàòü î òîì, ÷òî îí äåëàë â Âàíèíû ãîäû, èõ îáîèõ ñàæàþò ç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îðìÿò, è êîðìÿò! Äåäóøêà åñò ïî÷òè áåç çàìå÷àíèé, à íà Âàíþ îíè ñûïëþòñÿ íåïðåðûâ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ãàìè áîëòàòü íåëüçÿ! Ðàçãîâàðèâàòü íåëüçÿ! Áåç õëåáà åñòü íåëüçÿ! Îäèí õëåá åñòü íåëüçÿ! Êîìïîò íåëüçÿ ïèòü ïåðåä ñóïîì! Áåç ñóïà îáåäàòü íåëüçÿ! Ãðîìêî æåâàòü íåëüç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àêîå èçäåâàòåëüñòâî âûäåðæèò? — ñïðàøèâàåò äåäóøêà, áðîñàåò ëîæêó è âûõîäèò íà êðûëü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ðáóçà õî÷ó! — ñåðäèòî ãîâîðèò Âà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 õîðîøî, — ðàäóåòñÿ áàáóøêà, — ñêîðî ëåòî, ñêîðî îãóðöû âûðàñòóò è ìåä ñâåæèé áóäåò. Ðàçðåçàòü îãóðåö, ïîëèòü ìåäîì, áóäåò ëó÷øå ëþáîãî àðáó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õîäèò èç øêîëû ñòàðøèé áðàò Êîëÿ. Åãî çà ñòîë ñàæàòü íå íàäî, ñàäèòñÿ ñàì. Åñò âñå ïîäðÿä, è íîãàìè áîëòàåò, è ãîâîðèò ñ ïîëíûì ðòîì, è ãëîòàåò, íå ïåðåæåâûâàÿ ïèùó. Åìó âñå ìî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ïîéäåøü â øêîëó, — ãîâîðèò áàáóøêà Âàíå, — óçíàåøü, êàê òÿæåëî ãðàìîòà äîñò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î Êîëå ÷òî-òî íåçàìåòíî, ÷òîá â øêîëå áûëî òÿæåëî. Íàîáîðîò, òÿæåëåå ñèäåòü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æå íèêàêèõ çàìå÷àíèé áàáóøêà íå äåëàåò Ëåíå. Õîòÿ Ëåíà òîæå áîëòàåò íîãàìè, à ñóï âîîáùå íå åñò, òîëüêî ìîëî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, îêàçûâàåòñÿ, åùå êîå-êòî íå îáåäàë. Îí ïðîñíóëñÿ è î ñåáå íàïîìèíàåò ãðîìêèì êðèê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áûëè Öåçàðÿ! — êðè÷èò îí. — Öåçàðü õîðîøèé! Ïîñìîòðèòå íà Öåçàðÿ! Öåçàðü êðàñàâåö! Õîðîøèé Öåçàð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ïîïóãàé. Ïàïà ïðèâåç åãî èç ãîðîäà, êîãäà åçäèëè íà îáëàñòíîå ñîâåùàíèå ìåõàíèçàòîðîâ. Îí ãîâîðèë, ÷òî ïðèâåç ïîïóãàÿ â ïîäàðîê Âàíå, íî ýòî îáìàí — ïîïóãàé ñðàçó ñòàë ìàìèíûì è áàáóøêèíûì. È íàçâàëè åãî âîâñå íå Ïåòüêîé, à êàêèì-òî Öåçàðåì. Êîðìèòü åãî ïðèõîäèòñÿ òàéêîì. Íî çà ýòî ðóãàþò. È âûäàåò Ë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íåõîòÿ ïüåò êîìïîò, áëàãîäàðèò çà îáåä è èäåò âî äâîð. Òàì äåäóøêà, ó íåãî è âî äâîðå ìàñòåðñêàÿ, îí äåëàåò ðàìêè äëÿ óëüåâ. Äåäóøêà äàåò Âàíå íàñòîÿùèé ðóáàíîê, êëàäåò ïîâåðõ Âàíèíûõ ðóê ñâîè, è îíè âìåñòå ñòðîãàþò äîñêó. È Âàíÿ óñïîêàèâàåòñÿ. Õîðîøî ñ äåäó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íþ íàäî èñòîïèòü, — ãîâîðèò äåäóøêà, êîãäà îíè ñàäÿòñÿ îòäûõàòü. — Áàíÿ — ýòî äà. Íå òî ÷òî êàêàÿ-òî âàí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äóëü, — ñïðàøèâàåò Âàíÿ, — ïî÷åìó ýòî òàê: âñå ãîâîðÿò, ÷òî ÿ áîëüøîé, è íè÷åãî íå ðàçðåøàþ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ðïè, — îòâå÷àåò äåäóøêà, — ìåíÿ äî ñèõ ïîð òâîÿ áàáóøêà çà ÷åëîâåêà íå ñ÷èò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, ÷òî ÿ õóæå ìàëåíüê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õîðîøî èëè ïëîõ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ÿ ìåíÿ òàê õîðîøî, — îòâå÷àåò äåäóøêà. — ß íå õî÷ó áûòü áîëüøèì, õî÷ó áûòü ìàëåíüê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õî÷ó áûòü áîëüøèì! — óïðÿìî ãîâîðèò Âà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åø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ûðàñò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îãäà âûðàñò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åòîì, — îòâå÷àåò äåäóøêà. — Ëåòîì î÷åíü áûñòðî ðàñò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êîðåé áû ëåòî», — äóìàåò Âà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Äåíü-äåíüñêîé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õîäèò ïî äâîðó, ñìîòðèò, âñå ëè â ïîðÿäêå. Âåäü îí — õîçÿèí. Î íåì òàê è ãîâîðÿò: «Íàø õîçÿèí». Âàíÿ äóìàåò, ÷òî ëó÷øå åãî íàçûâàòü ïîìîùíèêîì. Îí ïîìîãàåò ïîäìåòàòü äâîð, ïèëèòü äðîâà è óêëàäûâàòü èõ, íîñèò êîðì êóðèöàì è êîçëåíêó. Çà ýòî åãî õâàëÿò. À âîò åñëè áû Âàíÿ áûë äåéñòâèòåëüíî õîçÿèíîì, îí áû ìíîãîå ïåðåäåëàë. Ñàìîå ãëàâíîå, ïåðåäåëàë áû âåñü õë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õëåâó ÷åòûðå îòäåëåíèÿ. Îäíî, ñàìîå áîëüøîå, äëÿ êîðîâû. Êîðîâó çîâóò Äåêàáðèíêà, ðîäèëàñü â äåêàáðå. Äðóãîå îòäåëåíèå, ïîìåíüøå, äëÿ òåëåíêà, åãî çîâóò Ôåâðàëèê. Åùå â õëåâó çàãîðîäêà äëÿ êóð è ñîâñåì ìàëåíüêîå ïîìåùåíèå äëÿ êîçëåíêà Ïðûãó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ìíîãîå íåñïðàâåäëèâî. Âàíÿ íè ðàçó íå âèäåë, ÷òîá êîðîâà ãóëÿëà ïî õëåâó, îíà âñåãäà ñòîèò è æóåò. È êîãäà êîðì äàþò — ñòîèò, è êîãäà åå ìàìà äîèò — ñòîèò, è êîãäà Êîëÿ õëåâ ÷èñòèò — òîæå ñòîèò. «Õîòü áû ïîäâèíóëàñü!» — ãîâîðèò åé Êîëÿ, íî Äåêàáðèíêà ñòîèò. Íó òàê âîò, åñëè êîðîâà âñå âðåìÿ ñòîèò, çà÷åì åé òàêîå îãðîìíîå ïðîñòðàíñòâî? Îòäàéòå åãî òåëåíêó è êîçëåíêó! Îíè òàê ñòðàäàþò áåç ïðîñ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îáåííî Âàíå äîðîã êîçëåíîê Ïðûãóí. Îí, êàê è ïîïóãàé, ñ÷èòàåòñÿ Âàíå÷êèíûì, íî, ïî êðàéíåé ìåðå, åãî êîðìèòü ðàçðåøàþò. Ýòîãî êîçëåíêà êóïèë ñàì Âàíÿ. Îíè åçäèëè ñ ïàïîé â ïîñåëîê íà ìîòîöèêëå, òàì ïðîäàâàëè êîçëÿò, è Âàíÿ êàê âöåïèëñÿ â ïàïó, òàê è íå îòïóñêàë, ïîêà ïàïà íå êóïèë êîçëåíêà. Òàêîãî áåëåíüêîãî, òàêîãî êðîõîòíîãî, òàêîãî ïóøèñòîãî, ïðÿìî ëó÷øå êîãî óãîäíî. Êîãäà åõàëè îáðàòíî, Âàíÿ ñèäåë â êîëÿñêå è äåðæàë êîçëåíêà â ðóêàõ. Îí âñïîìèíàë ñêàçêó ïðî ñåñòðèöó Àëåíóøêó è áðàòöà Èâàíóøêó è äóìàë, ÷òî ýòî íå êîçëåíîê, à çàêîëäîâàííûé ìàëü÷èê. Âîò îí ðàñêîëäóåòñÿ, è îíè áóäóò âìåñòå èãð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êîçëåíîê íå ðàñêîëäîâàëñÿ, à ïðûãàòü ñèëüíî ëþáèë, ïðûãàë î÷åíü âûñîêî. Íàçâàëè Ïðûãóíîì è çàïåðëè â õëåâ. Çàïèðàë åãî ïàïà. Ïðè ýòîì ïðèãîâàðèâàë òàê, ÷òî Âàíÿ ÷óòü íå ïëàê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ñþäà íå âûïðûãíåø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õëåâó Ïðûãóí íå îñòàëñÿ ìàëåíüêèì è ïóøèñòûì, ñòàë ñåðûì è äëèííîíîãèì. Ñîñåä Ñàíüêà ïðèøåë åãî ïîñìîòðåòü è ñïðîñèë Âàí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ó òåáÿ íà õîäóëÿõ, ÷òî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ýòîãî Ñàíüêó ëó÷øå íå ñëóøàòü. Îí õâàñòóí, îí âñåãäà õâàñò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, — ãîâîðèò îí, — ìàøèíà, à ó âàñ òîëüêî ìîòîöèê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ó è ÷òî? — äóìàåò Âàíÿ. — Çàòî íà ìîòîöèêëå â øëåìå åçäÿò, à â ìàøèíå íå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Ñàíüêà õâàñòàåò, ÷òî ó íåãî îòäåëüíàÿ êîìí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Çàòî ó ìåíÿ äåäóøêà», — äóìàåò Âà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Ñàíüêîé ñïîðèòü áåññìûñëåííî. «Äâîå÷íèê îí, — ãîâîðÿò î íåì ìàìà è áàáóøêà, — à òû, Âàíå÷êà, íå ñâÿçûâàéñÿ ñ íèì, â øêîëó ïîéäåøü, ó÷èñü õîðîø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äâîðå áåãàåò ñîáàêà Áóñüêà. Âàíÿ íà÷èíàåò èãðàòü ñ íåé, ïîòîì ïîìîãàåò äåäóøêå îòíåñòè â áàíþ äðîâ íà 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àåò âå÷åð. Ïðèõîäèò ìàìà. Ïðîâåðÿåò îòìåòêè ó Êîëè, ñïðàøèâàåò, ÷òî è êàê åëà Ëåíà, à íà Âàíþ òîëüêî áûñòðî ïîñìîòðåëà, è âñå. Çàòî ïàïà ïðèíîñèò êîëåñèêî äëÿ òà÷êè, è îíè ìå÷òàþò, êàê ëåòîì ñäåëàþò òà÷êó. Âñå ñàäÿòñÿ è óæèíàþò. Ìàìà è ïàïà ãîâîðÿò î ðàáîòå. Ìàìà — çîîòåõíèê, ïàïà — ìåõàíèç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áûëè Öåçàðÿ! — êðè÷èò ïîïóãàé. — Öåçàðü êðàñàâ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åãî íå çàáûëè. Êëåòêó åãî çàâåøèâàþò ïëàòêîì, åìó ïîðà ñïàòü. Ïîðà ñïàòü è Ëåíå, è Âàíå ïîðà ñïàòü. À Êîëå ðàçðåøàþò åùå ïîñèä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-òî ê Âàíå ïðèõîäèò ìàìà, ãëàäèò åãî ïî ãîëîâå è ñîâñåì íå ñòðîãî ñïðàøèâà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çà÷åì Öåçàðÿ êîðìèë? À Áóñüêå çà÷åì ìÿñî âûíîñèë? Îíà — ñîáàêà, åé õâàòèò êîñò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õîðîøàÿ ñîá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è õîðîøåé òîæå õâàòèò êîñò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à, äàâàé èãð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äíî óæå, ÿ óñòàëà, íàäî åùå áàáóøêå ïîì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íåìíîæêî, íó ñàìûé ìàëåíüêèé ðàçèê. Äàâàé: òû êîøêà, à ÿ ìû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êî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áîþñü-áîþñü! À òåïåðü òû — ëåâ, à ÿ — îáåçüÿ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ëüâ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áîþñü-áîþñü! À òåïåðü òû — ñëîí, à ÿ — òèã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ñëî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é, áîþñü-áîþñü! À òåïåðü òû — ðàêåòà, à ÿ — ñàì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ëåíüêèé Âàíå÷êà, ñïè. Ñïè, áðàòåö Èâàíóøêà. Ìíå åùå íàäî ê ñåñòðèöå Àëåíóø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å áîëüøå ëþá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ñ âñåõ ëþáëþ, — ãîâîðèò ìàìà, — íî Ëåíî÷êà ìàëåíüê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ñàìûì ñíîì íà ìèíóòî÷êó ê êðîâàòêå çàãëÿäûâàåò ïàïà, è îíè ãîâîðÿò î òîì, ÷òî áûñòðåå åäåò: ìîòîöèêë èëè ìàøèíà? Êîíå÷íî, ìîòîöèê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Êîëÿ, âûêëþ÷èâ òåëåâèçîð, ùåëêàåò Âàíþ ïî ëáó. Íî ñîâñåì íå áîëüíî. Îí õîðîøèé, Êîëÿ, îí ñèëüíåå Ñàíü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àíÿ çàñûïàåò. È óæå íå ñëûøèò, êàê äåäóøêà ïîïðàâëÿåò åìó ïîäóøêó, êàê áàáóøêà ïîäòûêàåò îäåÿëü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íà ïîòèõîíüêó ñâåòèò íà áåëûé ñíåã è â îêíî. Îíà òîæå õîðîø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Áàíÿ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ááîòà. Õîëîäíî. Äåäóøêà òîïèò áàíþ. Áàíÿ ìàëåíüêàÿ è ñòàðàÿ. Íî äðîâ ïðîñèò ìíîãî. Äðîâà â áàíþ èäóò áåðåçîâûå. Îíè æàðêèå. Äûì îò íèõ ãóñòîãî ìîëî÷íîãî öâåòà. Åãî òàê ìíîãî, ÷òî îí íå óñïåâàåò âûéòè â òðóáó, è äåäóøêà ðàñïàõèâàåò äâåðü. Âàíå æàëêî òåïëà, íî äåäóøêà îáúÿñíÿåò, ÷òî ñàìûé æàð íå â îãíå, à â óãëÿõ è íàêàëåííûõ êàìíÿõ. Ïå÷êà â áàíå ñëîæåíà èç ðå÷íûõ êàìíåé è íàçûâàåòñÿ êàìåíêà. Äåäóøêà îáúÿñíÿåò, ÷òî áàíå ñêîðî ñòî ëåò è ÷òî îí ñâîé âåê äîæèâåò ñ áà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íè êàê õîòÿò, — ãîâîðèò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ëèçèòñÿ âå÷åð. Íàä ïîñåëêîì âñòàåò ïîëíàÿ êðàñèâàÿ ëóíà. Äåäóøêà ñîáèðàåòñÿ â áàíþ. Áàáóøêà íàêàçûâàåò, ÷òîá îí íå ìó÷èë ðåáåíêà. Êîëÿ óæå ñëàçèë íà ÷åðäàê çà âåíèêîì, íî â áàíþ íå èäåò, îí ìîåòñÿ â âàí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è òû íå ïîéäåøü? — ñïðàøèâàåò áàáóøêà Âà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î åãî, — ãîâîðèò äåäóøêà, íî âèäíî, ÷òî î÷åíü ðàä, êîãäà Âàíÿ ìîë÷à îäåâ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îíè íà óëèöå. Ìîðîçèò. Äåäóøêà ñàæàåò Âàíþ â ñàíêè, êëàäåò åìó íà êîëåíè ñóìêó ñ áåëüåì è âåíèêîì; Âàíÿ åäåò â ñàíêàõ è ñìîòðèò, êàê ëóíà âìåñòå ñ íèìè èäåò íàä ëåñîì, êàê ñàíêè óáåãàþò îò ñâîåãî áëåñòÿùåãî ñëå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ðåäáàííèêå ðàçäåëèñü. Â ñàìó áàíþ äâåðü ïðèìåðçëà, è äåäóøêà óäàðèë åå ïÿòêîé. Âîøëè, çàæãëè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ûêàé, — ñêàçàë äåäóøêà è ñòàë â áîëüøîì òàçó êèïÿòêîì çàâàðèâàòü âåíèê. Ñðàçó çàïàõëî ëå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ïðèâûê ê æàðå è õîòåë ìûòüñÿ, íî äåäóøêà íå âåëåë ìî÷èòü ãîëîâó, çà÷åðïíóë êîâøîì âîäû è âûïëåñíóë íà êàìåíêó. Òàê ðâàíóëî, ÷òî îòîäðàëî ñíîâà ïðèìåðçøóþ äâåðü. Äåäóøêà ïðèäåðæàë åå è ñíîâà ïîääàë. Ñ ïîòîëêà çàêàïàëè õîëîäíûå êàïëè. Óøè ó Âàíè çàãîðåëèñü îò æàðà. Âàíÿ ïðèñåë, à äåäóøêà ïîëåç íà ïîë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êà, íó-êà, ñîëäàò, íå ãíèñü ïîä îãíåì, èäè íà ïåðåäîâóþ! — ïîçâàë äåä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íè ñòðàøíî Âàíå, à âèäó íå ïîäàë, òîæå ïîëåç íàâåðõ. Äåäóøêà, æàëåþ÷è, íåìíîãî ïîõëåñòàë åãî è îòïðàâèë âíèç, à ñàì ïðèíÿëñÿ áèòü ñåáÿ ïî ñïèíå, ïî áîêàì, ïî ãðó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Âàíÿ âûìûëñÿ, òî ïîäóìàë, ÷òî ñåé÷àñ äåäóøêà îêàòèò åãî è îòïðàâèò îäåâàòüñÿ, íî, îêàçûâàåòñÿ, äåäóøêà åùå òîëüêî-òîëüêî íà÷àë ïàðèòüñÿ, è Âàíå áðîñàòü äåäóøêó íèêàê íåëüçÿ — îí íóæåí ñòàðîìó ñîëä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óøêà òàê ïîääàâàë íà êàìåíêó, îíà òàê âçðûâàëàñü, ÷òî áàíþ òîëüêî ÷óäîì íå ðàçíîñèëî ïî áðåâíûøêó. À Âàíèíà ðàáîòà áûëà òàêàÿ: çà÷åðïûâàòü êîâøîì âîäó èç áî÷êè ó äâåðåé è ëèòü åå äåäóøêå íà ãîëîâó. Ââåðõ — âíèç, ââåðõ — âíèç. Âàíÿ òàê ðàçîãðåëñÿ, ÷òî è íà ñåáÿ ïëåñêàë âîäó, ÷òîá îõëàäèòüñÿ. À êîãäà äåäóøêà êðè÷àë: «Îòäîõíè!», à ñàì ïîääàâàë íà êàìåíêó, òî Âàíÿ ïîäïîëçàë ê äâåðÿì è óòûêàëñÿ ëáîì â îáëåäåíåâøèé ïîë. Ëåä ïîä ãîëîâîé òà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ãî ïàðèëèñü. Äàæå ëóíà ñäâèíóëàñü, ýòî Âàíÿ çàìåòèë, êîãäà îäåëèñü è âûøëè. Äåäóøêà ñòàðàëñÿ ïîñèëüíåå çàêóòàòü Âàíþ, à Âàíå õîòåëîñü áåæàòü ïî ìîðîçó â îäíîé ðóáàøêå, âîò óæ íàïàðèëñÿ! Çàòî è ÷àþ îíè âûïèëè çà óæèíîì! Äåäóøêà õâàëèë Âàíþ çà âûíîñëèâîñòü. Âàíÿ ñèäåë ãîðäûé è, êîíå÷íî, íå ñîçíàâàëñÿ, ÷òî åùå íåìíîãî — è îí áû ïðîñèë ïîùà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äåäóøêà êàê îáîëüåò ìåíÿ! — õâàëèëñÿ îí ïåðåä Êîëåé. — À ÿ õîòü áû ÷ò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ãóñÿ-ëåáåäÿ âñÿ âîäà, ñ íàøåãî Âàíå÷êè âñÿ õóäîáà, — äîáàâëÿëà ìà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àíÿ âèäåë, ÷òî âñå íà íåãî ëþáó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Íà ïå÷ê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íÿ è ïå÷êà âûëå÷èâàþò îò âñåõ áîëåçíåé. Ïî÷òè îò âñåõ. Òàê ñ÷èòàåò äåäóøêà. È äàæå áàáóøêà, âñåãäà íåñîãëàñíàÿ ñ äåäóøêîé, â ýòîì ñ íèì ñîãëàø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ñòóäà ëå÷èòñÿ òàê. Ðåáåíêà, è äåäóøêó òîæå, ïîÿò ÷àåì ñ ìåäîì èëè ìàëèíîé è ïîñûëàþò íà ïå÷êó, à òàì åùå óêðûâàþò øóáîé. Ïîòîì ïîòíîãî, ðàñïàðåííîãî ðåáåíêà ïåðåîäåâàþò â ñóõîå áåëüå è íà ðóêàõ îòíîñÿò â êðîâàòêó. Äåäóøêó íåñòè íå íàäî, èäåò ñàì. Âîò è âñå ëå÷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èâîò ëå÷èòñÿ åùå ïðîùå. Íàäî ëå÷ü ãîëûì æèâîòîì íà ãîðÿ÷èå êèðïè÷è è òåðïåòü. Íà æèâîòå ïîòîì äîëãî îñòàþòñÿ îòïå÷àòêè ùåïî÷åê, à îïèëêè ïðèõîäèòñÿ âûêîâûðè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åñëè áû äàæå ïå÷êà íè÷åãî íå ëå÷èëà, Âàíÿ âñå ðàâíî áû ëþáèë åå. Íà íåé âñåãäà õîðîøî. Âàíÿ ñèäèò íà ïå÷êå è âûäóìûâàåò ïðî ñåáÿ, ÷òî îí — Åìåëÿ è ÷òî åãî ïå÷êà ìîæåò ñàìà åçäèòü ïî óëèö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ìîæíî áûëî òàêóþ êðàñîòó ëîìàòü? — ñïðàøèâàåò äåä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îí î ñîñåäÿõ, î Ñàíüêèíûõ ðîäèòåëÿõ. Îíè ñëîìàëè ïå÷êó, ïåðåøëè íà ïàðîâîå îòîïëåíèå. Ó íèõ â èçáå ïó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àëüíèõ óãëàõ ïå÷êè ñòîÿò ñòàðûå âàëåíêè. Èõ íå âûáðàñûâàþò. Â íèõ îñåíüþ çðåþò ïîìèäîðû, íå óñïåâøèå âûçðåòü íà ãðÿäêå. Â îãîðîäå ó ïîìèäîðîâ ñêîðåå êðàñíååò ñåðåäèíêà, à â âàëåíêàõ — ïîâåðõíîñòü. Âàíÿ ðàç ïî ïÿòü, ïî äåñÿòü òðåâîæèò ïîìèäîðû, ïðîâåðÿåò, íå ïîêðàñíåëè ëè. Èíîãäà ñúåäàåò è æåëòû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èìîé íà ïå÷êå ñóøàòñÿ âàëåíêè. Âå÷åðîì èõ çàáðàñûâàþò, à ïîòîì Êîëÿ èëè ÷àùå Âàíÿ çàëåçàþò íà ïå÷êó è ðàññòàâëÿþò. Â ñåðåäèíó ñòàâÿòñÿ âûñîêèå, òîëñòûå âàëåíêè îòöà è êîðîòêèå, îãðîìíûå âàëåíêè äåäóøêè, à ïî áîêàì ëåïÿòñÿ âàëåíêè ïîìåíüøå. Åñëè äíåì ïèëèëè äðîâà, òî íà âàëåíêàõ îñòàþòñÿ îïèëêè è íà ïå÷êå ïàõíåò ñìîëîé. Ìàìèíû âûõîäíûå âàëåíêè-÷åñàíêè âñåãäà ÷èñòûå è àêêóðàòíûå, à áàáóøêèíû ãðÿçíûå, ïîäøèòûå. Èõ ñóøàò îòäåëüíî. Â íèõ áàáóøêà õîäèò â õë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îãäà çèìîé áûâàåò òàêîé ñ÷àñòëèâûé âå÷åð, êîãäà îíè ïî÷òè âñåé ñåìüåé ñîáèðàþòñÿ íà ïå÷êå è ÷èòàþò âñëóõ. ×èòàåò Êîëÿ. ×èòàòü âñëóõ ïîëåçíî, ñ÷èòàåò áàáóøêà. Íî åñëè ÷òî-òî Êîëÿ ïðî÷åë çàðàíåå, òî òóò îí âðåäíè÷àåò, òîðîïèòñÿ, ïðîïóñêàåò ñëîâà. Åìó íåèíòåðåñíî. À Âàíÿ — íàîáîðîò, îí ìîæåò ìíîãî-ìíîãî ðàç ñëóøàòü òî, ÷òî ïîíðàâèëîñü. Âûó÷èâàåò íàèçóñòü, áåðåò â ðóêè êíèæêó è êàê áóäòî áû ÷èòàåò: «Ñèâêà-áóðêà, âåùàÿ êàóðêà, ñòàíü ïåðåäî ìíîé, êàê ëèñò ïåðåä òðàâîé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Âåðá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íîé ñàìîé ïåðâîé ñðåäè êóñòîâ è äåðåâüåâ çàöâåòàåò âåðáà. Âàíÿ äîëãî íå ìîã ïðèâûêíóòü, ÷òî åå íàçûâàþò ïî-ðàçíîìó: èâà, âåòëà, ðàêèòíèê, òàëüíèê, êðàñíîòàë... À ýòî âñå âåðáà. Ìàëü÷èøêè ëàçÿò çà íåé ïî åùå ãëóáîêîìó ñíåãó. Íàëàìûâàþò ïîëíûå ðóêè è òàùàò äîìîé. Â äðóãîé áû ðàç ìàìà ðóãàëà çà ìîêðóþ îáóâü è îäåæäó, à òóò íåò. Îíà áåðåò âåòî÷êó, íà êîòîðîé ñèäÿò êðîõîòíûå ñåðåíüêèå çàé÷èêè, è ïðîâîäèò åþ ïî ëàäîøêå, ïî ùå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òî÷êè ñòàâÿò â âîäó. Âñêîðå âåðáíûå ñåðåæêè ñòàíîâÿòñÿ ïóøèñòûìè, æåëòåþò è, îñûïàÿñü, çîëîòÿò ñêàò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é âåñíîé è Âàíÿ õîäèë çà âåðáîé. Âåñíà âçÿëàñü ðàçîì, òàÿëî äðóæíî. Ïî óëèöàì íåñëèñü ïðîñòîðíûå áûñòðûå ðó÷üè. Ðåáÿòà áðîñàëè â ðó÷åé ùåïî÷êè è áåæàëè ðÿäîì, ñëåäÿ, ÷åé êîðàáëü ïëûâåò áûñò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ðó÷üè èçìåëü÷àëè è âîâñå ïåðåñîõëè. Ñîõíóùèå çàðå÷íûå ëóãà äûìèëèñü ïîä ñîëí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 äèêèé ëóê âûðàñòåò, — ìå÷òàëè ðåáÿ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íîé îíè äîñûòà íàåäàëèñü ñèâåðèõè — íåæíûõ, ïîêðûòûõ æåëòûìè ëåïåñòî÷êàìè ñîñíîâûõ çàðîäûøåé. È âîîáùå, êàæåòñÿ, âåñíîé ðåáÿòà íè÷åãî è íå åëè, êðîìå ýòèõ øèøå÷åê, äà äèêîãî ëóêà, äà õâîùà, è íè÷åãî, êàæåòñÿ, íå ïèëè, êðîìå áåðåçîâîãî ñî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áíûå âåòî÷êè íå âûáðàñûâàëè òàê ïðîñòî. Îíè î÷åíü æèâó÷èå, è èõ âòûêàëè âî âëàæíóþ çåìëþ íà áåðåãó. Äðóãèìè âåòî÷êàìè âûãîíÿëè â ïîëå êîðîâ. Äåäóøêà ñêàçàë, ÷òî òàêîâ ñòàðûé êðåñòüÿíñêèé îáû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åùå áûâàëà çàáàâà, ïðî êîòîðóþ äåäóøêà ñêàçàë, ÷òî îíà òîæå î÷åíü äðåâíÿÿ è ÷òî îíè òîæå òàê â äåòñòâå èãðàëè, ýòî çàáàâà — â øóòêó ñòåãàòü äðóã äðóãà âåðáîé. È ïðè ýòîì êðè÷à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áà õëåñò — áåé äî ñëåç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áà áåëà áüåò çà äå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áà êðàñíà áüåò íàïðàñ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ìëÿ âûñûõàëà è ñòàíîâèëàñü òåïë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Íà ðûáàëê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äàâíî ïðîñèëñÿ íà ðûáàëêó, íî Êîëÿ íå áðàë. À òóò äàæå ìàìà âñòóïèëàñü è âåëåëà Êîëå âçÿòü áð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è âå÷åðîì êîïàëè ÷åðâåé íà çàäâîðêàõ, Êîëÿ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ðàâíî âåäü ïðîñïèøü. Èëè âñòàâàòü íå çàõî÷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ïðàâäó, ðàçáóäèëè ðàíî-ðàíî. Âñå â äîìå, êðîìå Ëåíû, áûëè íà íîãàõ. Âàíÿ êàê ïðåäñòàâèë, ÷òî ñåé÷àñ íàäî âûëåçàòü èç-ïîä îäåÿëà è èäòè íà óëèöó, çàòîñêî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áû òû íå õîäèë, — ñòàëà ãîâîðèòü áàá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 ëó÷øå? — çàêðè÷àë äåäóøêà. — ×òî ýòî çà ïàðåíü, íè ðàçó íå ðûáà÷èë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ñîáèðàþñü ïèðîãè ïå÷ü, — ñîîáùèëà õèòðàÿ áàá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áû íåìíîãî ïîóãîâàðèâàëè Âàíþ, è îí áû, ìîæåò, îñòàëñÿ, íî òóò è Êîëÿ ñòàë ãîâîðèòü, ÷òîá Âàíÿ ñïàë äàëüøå, è Âàíÿ èç óïðÿìñòâà áûñòðî ñîáðàëñÿ. Âîò òîëüêî áîñèêîì èäòè åìó íå ïîçâîë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øëè çà îêîëèöó. Òóò æäàëè Êîëèíû äðóç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ãî-òî çà÷åì âçÿë? — ñïðîñèë Ñàíüêà î Â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÷åðâÿêîâ ïëåâàòü, — îòâåòèë Êî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ñìîòðè, ê ìàìî÷êå íå ïðîñèñü, — ñêàçàë Ñàíüêà è ñòàë íàñâèñòû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âèñòûâàë îí ëîâêî âåñåëóþ ìàðøåâóþ ìóçûêó. Ïîä íåå øàãàëîñü áûñòðåå. Äîðîãà îòïîòåëà çà íî÷ü, è íà ãëèíå íîãè ñêîëüçèëè. Âïåðåäè è ñçàäè ñòîÿë òóìàí, à òàì, ãäå øëè ðåáÿòà, åãî íå áûëî. Ýõ è ëîâêî ñâèñòåë Ñàíüêà! Âàíÿ òîðîïèëñÿ ñçàäè, ïîäïðûãèâàë, ÷òîá íå îòñòàòü, è òîæå ñòàðàëñÿ ïîñâèñòåòü. Íî, êàê íè ñêëàäûâàë ãóáû, êàê íè äóë, íå ïîëó÷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áåðåãó Êîëÿ äàë áðàòó óäî÷êó, âåëåë íàñàæèâàòü ÷åðâÿêà. Íî Âàíå áûëî æàëêî ïðîêàëûâàòü êðþ÷êîì æèâîå, äà îí è íå óìåë íàñàæèâàòü ÷åðâÿêà, òîëüêî ïàëåö ïîðà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ëó÷øå áóäó äðîâà äëÿ êîñòðà ñîáèðàòü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øêè ðàññåëèñü ïî îáðûâó è çàáðîñèëè óäî÷êè. Íè ó êîãî íå êëåâàëî. Òîëüêî ó Ñàíüêè ðûáû ñòÿíóëè ÷åðâÿêà, è îí íàñàäèë íîâ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íüêà! — ïîçâàë îí. — Íó-êà, ïîïëþ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å ÷òî, ïîäîøåë äà è ïëþ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íüêà çàáðîñèë, è... ïîïëàâîê ó íåãî ñðàçó äåðíóëñÿ. Ñàíüêà ïîòàùèë, âîäà âçáóðëèëà, è â âîçäóõå çàñâåðêàëà ðû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 îõíóë çàâèñòëèâî, êòî âîñõèùåííî, êòî è âîâñå îòâåðíóëñÿ, à Ñàíüêà òîðîïëèâî íàæèâëÿë êðþ÷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íå÷êà, äðóã ëþáåçíûé, ïëþíü íà ÷åðâÿ÷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ïîïëå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àíüêà îïÿòü ïîéì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è Êîëÿ, è âñå îñòàëüíûå âåëåëè Âàíå ïëåâàòü íà èõ ÷åðâÿêîâ. Âàíÿ áåãàë ïî áåðåãó è ïëåâàë. Íî ñêîðî âî ðòó ó íåãî ïåðåñîõëî, è ìàëü÷èøêè îòñòóï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õîäèë è ñîáèðàë ñó÷üÿ è ùåïêè. È ó÷èëñÿ ñâèñòåòü. Âûøëî ñîëíûøêî. Òóìàí ðàçîøåëñÿ, ðåêà çàáëåñòåëà. Ïîïëàâêè ñòàëî ïëîõî âèäíî, ãëàçà ðåç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ó Âàíè ïîëó÷èëîñü ñâèñòíóòü. Îí îáðàäîâàëñÿ è, ÷òîáû íå çàáûòü, êàê ñâèñòÿò, ñòàë ñâèñòåòü ñèëü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ñòàíü! — çàêðè÷àëè íà íåãî. — Ðûáó ðàñïóãàåøü, íåëüç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îòáåæàë ïîäàëüøå è âñå ðàâíî ñâèñòåë, ÷òîá íå ðàçó÷èòüñÿ. Ó âñåõ ðåáÿò ïåðåñòàëî êëåâàòü. Ðàçîæãëè êîñòåð è ñòàëè ñ÷èòàòü, êòî ñêîëüêî ïîéìàë. Ñàíüêà õâàñòàëñÿ, ÷òî îí ëîâèë ïðîñòî òàê, ÷òî ó íèõ äîìà ðûáû ïîëíûé õîëîäèëüíèê. Íî õîòü è õâàñòàëñÿ, à ðûáó ñâîþ íèêîìó íå îòäàë. Ïîòîì ñòàëè ïðûãàòü ÷åðåç êîñòåð, à ïîòîì êóïàòüñÿ. Âàíå êóïàòüñÿ íå ðàçðåøèëè, ïîñàäèëè îêîëî îäåæäû. Âàíÿ ïîéìàë áîæüþ êîðîâêó è ñïðàøèâàë åå: «Áîæüÿ êîðîâêà, äîæäü èëè âåäðî?» Áîæüÿ êîðîâêà ïîëçàëà ïî ðóêå è íèêóäà îò Âàíè íå ëåò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Ïîìîùíèê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ðîãó íà ñåíîêîñ Âàíÿ çíàë. Îí, êîíå÷íî, åùå íå êîñèë, íî ïîìîãàë ðàñòðÿñàòü ñêîøåííóþ òðàâó, ÷òîá áûñòðåå ñîõëà. Â ýòîò äåíü êîñèëè äîïîçäíà, íî Âàíþ íî÷åâàòü íå îñòàâèëè, îòïðàâèëè ñ êîëõîçíûì êîíþõîì. Ê íî÷è ïðèåõàëè ìàìà è ïàïà, ÷òîá êîñèòü ñ ðàííåãî óòðà, è íàêàçàëè Âàíå ïðèâåçòè ìîëîêà îò óòðåííåé äîéêè. Îíè æàëåëè, ÷òî Êîëÿ óåõàë â ïèîíåðñêèé ëàãåðü, âîò áû ïðèãîäèëñÿ. Íî Âàíÿ ñêàçàë, ÷òî îí ïðèâåçåò íå õóæå Êî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áàáóøêà íàëèëà ïîëíóþ áóòûëü ïàðíîãî ìîëîêà, ïîëîæèëà â ñóìêó ìàëîñîëüíûõ îãóðöîâ, âàòðóøåê è äàæå ìîëîäîé ñâàðåííîé êàðòîøêè. Âåäü áàáóøêà äóìàëà, ÷òî Âàíÿ ïîåäåò íà ëóãà ñ êîíþõ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ïðèøåë ñ ñóìêîé íà êîííûé äâîð, à îêàçàëîñü, ÷òî êîíþõà ïîñëàëè âîçèòü ìîëîêî ñ ëåòíåé ôåð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áûòü? Âåäü ìàìà, è ïàïà, è äåäóøêà æäóò Âàíþ. «Äîðîãà çíàêîìàÿ, íå çàáëóæóñü», — ðåøèë Âàíÿ. È ïîøàãàë. Îí øàãàë è êðè÷àë ïåñíþ, êîòîðóþ ñëûøàë ïî ðàäè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àä ïîëÿìè äà íàä ÷èñòûìè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åòåð ïòèöåþ ëåòèò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È ñåðåáðÿíûìè èñêðàìè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Ïîëå ðîâíîå áëåñòèò.</w:t>
      </w:r>
    </w:p>
    <w:p>
      <w:pPr>
        <w:pStyle w:val="Normal"/>
        <w:ind w:left="216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Íó çâîí÷åé, çâîí÷åé, áóáåí÷èêè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èíîãäà îí çàìîëêàë, è åìó êàçàëîñü, ÷òî çà êóñòàìè êòî-òî ñèäèò è çà íèì íàáëþäàåò. Òîãäà Âàíÿ ñòàðàëñÿ èäòè áûñòðåå è äàæå âèäó íå ïîêàçàòü, ÷òî áîèòñÿ. Íî ñ ñóìêîé áûëî òÿæåëî. Âàíå î÷åíü õîòåëîñü ïîåñòü âàòðóøêè, íî îí ñåáå òàê íà ýòî ãîâîðèë: «Íå ñàäèñü íà ïåíåê, íå åøü ïèðîæîê!» À êîãäà ñîâñåì óñòàâàë è ðóêè âûòÿãèâàëî ñóìêîé, òî îí âîîáðàæàë, ÷òî îí ðàçâåä÷èê, ÷òî èäåò â ëåñ ê ïàðòèçàíàì è íåñåò ïàòðîíû è ïðîäîâîëüñòâèå. È øàãàë âåñåë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äíîì ìåñòå Âàíÿ ñïðÿìèë äîðîãó, ïðîøåë ïî òðîïèíêå, à íå ïî äîðîãå. Ïî ïðÿìóøêå áûëî áëèæå, íî ïðèøëîñü ïåðåõîäèòü ÷åðåç ðó÷åé ïî áðåâíûøêó. Òÿæåëàÿ ñóìêà ïåðåâåñèëà, è Âàíÿ ñîðâàëñÿ. Îí íè÷óòü íå óøèáñÿ, òîëüêî ñóìêà ïîïàëà â âîäó. Îãóðöàì è áóòûëè ñ ìîëîêîì íè÷åãî, à âàòðóøêè ïîäìîêëè. Âàíÿ ðàçëîæèë èõ íà ñîëíûøêå ñóøèòüñÿ, íî îíè íå ñîõëè. Òîãäà Âàíÿ îáúåë ìîêðûå êðàÿ è ïîøåë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äíàÿ ìàìà âñå ãëàçà ïðîãëÿäåëà, Âàíþ äîæèäàþ÷è. Âñåãî èñöåëîâàëà, à êîãäà óçíàëà, ÷òî Âàíÿ îäèí ïðèøåë, çàïëàêàëà. À Âàíÿ áîÿëñÿ, ÷òî åãî áóäóò çà ìîêðûå âàòðóøêè ðóã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ëè çàâòðàêàòü, à ïîòîì ñíîâà ïðèíÿëèñü êîñèòü. Âàíÿ óâèäåë, êàê ìíîãî ïðèáàâèëîñü ñêîøåííîãî ïî ñðàâíåíèþ ñî â÷åðàøíèì. Îí ðàçáðàñûâàë óâÿäàþùóþ ñêîøåííóþ òðàâó, ïîòîì õîäèë çà âîäîé ê ðîäíèêó è ïîìîãàë ìàìå ãîòîâèòü îá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ëíöå óæå ñèëüíî æàðèëî, è ìàìà âåëåëà çâàòü êîñàðåé. Âàíÿ ïîáåæàë, à îíè óæå ñàìè øëè íàâñòðå÷ó è íåñëè Âàíå ïîäàðêè: äåäóøêà — áóêåòèê çåìëÿíèêè, à ïàïà — êèñòî÷êè êðàñíîé ñìîðîäèíû, à åùå ñâåæèõ ëèñòüåâ ÷åðíîé ñìîðîäèíû íà çàâàðêó ÷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æàðó, ñèëüíî äîíèìàëè êîìàðû è ïàóòû. Âàíÿ òî îõëîïûâàë ñåáÿ âåòêîé ÷åðåìóõè, òî ñòàðàëñÿ ïîïàñòü ïîä äûì êîñòðà. Îí óäèâëÿëñÿ, ïî÷åìó ýòî êóñàþò òîëüêî åãî. 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 íàñ ñàìûé ñëàäêèé, — îáúÿñíèëà ìà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äåëè íà ñâåæåì äóøèñòîì ñåíå. Ïîñëå îáåäà ïàïà íå äàë ìàìå ìûòü ïîñóäó, ïîøåë ê ðîäíèêó ñàì. Äåäóøêà ñåë âûðåçàòü Âàíå ïàëî÷êó, à ìàìà ïðèëåãëà îòäîõíóòü. È ñðàçó çàñ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áû íå óñòàòü, — òèõî ñêàçàë äåäóøêà, — â÷åðà äî òåìíîòû êîñèëè, à ñåãîäíÿ ðàíüøå ñîëíûøêà íà÷àëè. Òâîÿ ìàìà êîñèò òàê, ÷òî íå óãîíèø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ïîãëÿäåë íà ìàìó è âäðóã ïîíÿë, ÷òî âïåðâûå âèäèò åå ñïÿùåé. Îí ñåë ðÿäûøêîì è ñòàë îòãîíÿòü îò ìàìèíîãî ëèöà êîìàðîâ. À ñêîðî è åãî ñàìîãî ñìîðèëî. Îí ñëûøàë, êàê äåäóøêà ïîòèõîíüêó ïîëîæèë åãî íà ìÿãêîå ñåíî, êàê âåðíóëñÿ ïàïà è îíè ñ äåäóøêîé ãîâîðèëè î òîì, ÷òî Âàíÿ ñàì ïðèíåñ ìîëîêî è âàòðó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ðî Âàíÿ òî ëè çàñíóë, òî ëè åìó âñå òàê ÿñíî ïðåäñòàâëÿëîñü, íî îí âèäåë ñíîâà äîðîãó, ïî êîòîðîé øåë, êóñòû è äåðåâüÿ, è ñëûøàë, êàê âåòåð øóìèò ââåðõó, ïîòîì îí êàê áóäòî âçëåòàë íàä äåðåâüÿìè âûøå âñåõ è âèäåë âñåõ ñâåð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ñòðèöó Àëåíóøêó âèäåë, è áàáóøêó âèäåë, êîòîðàÿ ñåñòðèöå ðàñ÷åñûâàëà ñâåòëûå âîëîñû. Âèäåë áðàòà Êîëþ, êîòîðûé â ëàãåðå ñ íàñòîÿùèì àâòîìàòîì èãðàë â âîåííóþ èãðó «Çàðíèöà». Âèäåë, êàê ïàïà åäåò íà òðàêòîðå ïî ïîëÿì, âèäåë, êàê ìàìà ñêëîíÿåòñÿ íàä çàáîëåâøèì òåëåíêîì. Âèäåë, êàê äåäóøêà äåëàåò óëüè äëÿ ï÷åë è êðîâàòêó äëÿ Àëåíóøêè. Âèäåë, êàê áåëûé äûì ïîäíèìàåòñÿ íàä ñòàðåíüêîé áàíåé. Âèäåë, êàê Ñàíüêà áåæèò ïî îãîðîäó çà êðîëèêàìè, à êîçëåíîê Ïðûãóí áðîñàåòñÿ åìó ïîä íîãè. Âèäåë ïîïóãàÿ Öåçàðÿ â ëåñó. Öåçàðü ãîâîðèë ñ äÿòëàìè, è îíè ïîíèìàëè äðóã äðóã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Âàíÿ î÷íóëñÿ. Îí áûë îäèí ó êîñòðà, çàêðûò ìàìèíûì ïëàòêîì. Âàíÿ ïîáåæàë íà çâóê çâåíÿùèõ ê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ðåãèñü, ïÿòêó îáêîøó! — âåñåëî êðè÷àëà ìàìà íà ïàïó è äåäó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èäåâ Âàíþ, îñòàíîâèëàñü, ïðèãëàäèëà åìó âîëîñû è ïîïðîñèëà ñõîäèòü ñ ÷àéíèêîì ê ðîäí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ïüåì ÷àþ è ïîéäåì äî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, ÷òî â ðîäíèêå òåìíàÿ âîäà, íî íåò, âîäà áûëà ÷èñòåéøàÿ, ýòî íà äíå áûëè òåìíûå ëèñòüÿ, è ðîäíèê áûë êàê çåðêàëî. Âàíÿ âñòàë íà êîëåíè, íàïèëñÿ, à ïîòîì äîëãî ñìîòðåë íà ñåáÿ, íà ñâîè ñåðüåçíûå ãëàçà, íà äëèííûå ðåñíèöû, íà êóðíîñûé íîñ, áîëüøèå óøè è îñòðåíüêèé ïîäáîðîäîê. Âàíå ãîâîðèëè, ÷òî îí êðàñèâûé, è Âàíÿ ðåøèë, ÷òî ýòî ïðàâè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çåðêàëî ðîäíèêà êà÷íóëîñü, áóäòî êà÷íóëàñü âñÿ çåìëÿ, âåäü âåòðà íå áûëî. È Âàíèíî èçîáðàæåíèå ïëåñíóëîñü è ñìåøàëîñü âìåñòå ñ èçîáðàæåíèåì ëèñòüåâ, äåðåâüåâ è íå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âñêî÷èë è ãðîìêî êð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! Ýé! Ýòî ÿ êðè÷ó! ß, áðàòåö Èâàíóøêà! Ýé! Âû ñëûøèòå ì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ðåâüÿ çàøóìåëè íàä Âàíåé. Çàøóìåëè ñîâñåì ïî-ðàçíîìó: âåñåëî ïëåñêàëèñü äëèííûå âåòâè áåðåçû, ðàäîñòíî õëîïàëà ñåðåáðÿíûìè ëàäîøêàìè ëèñòüåâ îñèíà, ãóäåëà åëü, à ñàìàÿ âûñîêàÿ èç âñåõ äåðåâüåâ — ñîñíà íàïðÿæåííî çâó÷àëà âñåì ñòâîëîì, ýòî îíà ïðèíîñèëà çâóê ñâåðõó, ñ ñàìîãî íå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ïîòðîãàë äåðåâüÿ âñå ïî î÷åðå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èäó ê ìàìå è ïàïå, — ñêàçàë îí. — ß èì âîäû íåñó. Îíè ïèòü õîòÿò. À ïîòîì ìû äîìîé ïîéäåì. À ÿ åùå ê âàì ïðèäó. Âîò âûðàñòó áîëüøîé è ïðèäó. Âû æäèòå ìåíÿ, íèêóäà íå óõîäèòå, ëàä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ß áûë è áóäó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é ýòî Êîëÿ çàìåòèë. Îí çàìåòèë, ÷òî Âàíÿ ñòàë ãîâîðèòü ñëîâî: «ß ïîìíþ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ñïîìèíàòåëü! Øåñòè ëåò íå ïðîæèë, à óæ ÷åãî-òî ïîìí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îìíþ, — òâåðäî îòâå÷àë Âàíÿ. — Ìíîãî è ïðî òåáÿ ïîìíþ. À áóäåøü ñìåÿòüñÿ, òî õîðîøåå ïðî òåáÿ íå áóäó ïîìíèòü, à ïëîõîå á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 ñàìîì äåëå, Âàíÿ ìíîãîå ïîìíèë. Óëåòåâøåãî ïîïóãàÿ, êîçëåíêà, êîãäà òîò áûë ìàëåíüêèé. È òåëåíêà. È îãðîìíîãî êîòà Îáîðìîòà îí ïîìíèë åùå ñëåïûì êîòåíêîì. Çíà÷èò? Çíà÷èò, è åãî îíè ïîìíèëè äðóã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ì ÿ áûë? — ïðèñòàâàë Âàíÿ ê âçðîñë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àêèì, — îòâå÷àëè îíè, ïîêàçûâàÿ ðóêàìè, êàê ðûáàêè ïîêàçûâàþò ðàçìåð ïîéìàííîé ðû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 ïàïà ïîíèìàë Âàíþ. Îí ïîäâîäèë åãî ê äâåðíîìó êîñÿêó, ïðèñëîíÿë çàòûëêîì è îòìå÷àë ðîñò êàðàíäàøîì. Ïèñàë äàòó. È Âàíÿ ñàì ïî ýòèì îòìåòêàì âèäåë, ÷òî äåëî èäåò ê ëó÷øåìó. Íî Êîëèíû çàðóáêè íà êîñÿêå áûëè ãîðàçäî âû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Âàíÿ îñòàâàëñÿ îäèí, îí ìå÷òàë. Ìå÷òà áûëà îäíà — ñêîðåå ñòàòü áîëüøèì. Îá ýòîé ìå÷òå Âàíÿ ðàññêàçàë ïàï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îðîïèñü, óñïååøü, — îòâåòèë îòåö. — Íî ñêàæè, çà÷åì òû õî÷åøü áûòü áîëüøè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ÿ âûðàñòó è çàëåçó íà ñàìîå âûñîêîå äåðå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àëåêî-äàëåêî óâè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. À åùå çà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ùå ÿ ïîéäó è óáüþ ñàìîãî-ñàìîãî ñòðàøíîãî çâåð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-òî óæ è çâåðåé-òî âñåõ îõðàíÿ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ïðî ýòîãî íèêòî íå çíàåò, òîëüêî ÿ. Âîò ÿ ðàñòó, è îí ðàñòåò. È ìû îáà âûðàñòåì è âñòðåòè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òîãäà òðåíèðîâàòüñÿ, — ãîâîðèë ïà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è íà÷èíàëè áîðî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Ôàìèëèÿ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äåëè, ïèëè ÷àé. Âäðóã ìàìà, îãëÿäåâ çàñòîëüå, çàìåò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äêîñòü êàêàÿ — âñÿ ñåìüÿ â ñá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áðàò Êîëÿ êàê ðàç ïåðåä óæèíîì ó÷èë íåìåöêèé ÿçûê è ñêàçàë, ÷òî ñåìüÿ ïî-íåìåöêè áóäåò «ôàìèëè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ó íàñ êàêàÿ ôàìèëèÿ? — ñïðîñèë Âà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êàêàÿ? Òû ÷òî, íå çíàåøü? Äåðæàâ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ò è íåò! — âîñêëèêíóë õèòðî Âàíÿ. — Ó íàñ, ó âñåõ ðàçíûå ôàìèëèè. Ìû ñ äåäóøêîé ñòðîãàëè äîñêè, áûëè Ïëîòíèêîâû. À áàáóøêà âÿçàëà íîñêè, îíà áûëà Âÿçàëêèíà. À òåïåðü äåäóøêà áóäåò ÷èòàòü ãàçåòó, îí áóäåò Ãàçåòêèí. À Êîëÿ Ó÷åáíèêîâ è Áàòàðåéê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çàñìåÿëèñü, à ìàìà ñïðîñèëà, êàêàÿ ó íåå ôàìèëèÿ. È ó ïàï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áûëà Êóõîíüêèíà, à íà ðàáîòå Êîðîâêèíà. À ïàïà — Ðàáîòíèêîâ. À Ëåíà ïðîñòî Äî÷êèíà è Âíó÷ê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è òû Âíó÷ê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ÿ æå Èãðóøêèí. ß æå èãðàþ. Äíåì æå ÿ èãðàë. Áûë Ñàìîêàòîâ, à áàáóøêà áûëà Òûêâèíà è Ìîðêîâê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èòðûé! — ñêàçàë Êîëÿ. — Çíà÷èò, êîãäà òû ó ìåíÿ â òåòðàäè äîìèê íàðèñîâàë, ýòî íå òû ðèñîâàë, à Êàðàíäàøè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î íå ÿ, à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ãäå ìíå åãî óâèäåòü, ìíå íàäî åìó óøè íàäðàòü. Ãäå 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ãðà â ôàìèëèè ïðîäîëæàëàñü öåëûé âå÷åð. Äàæå äåäóøêà îòëîæèë ãàçåòó è ïî ïàëüöàì ïåðåñ÷èòàë, êàêèõ òîëüêî ôàìèëèé ó íåãî íå áûëî çà äåíü: Ï÷åëîâîäîâ, Òîïîðîâ, Äðîâîñåêîâ, Ïå÷íèêîâ (ýòî îí â ïå÷è ãëèíîé ùåëè çàìàçûâàë, çíà÷èò, åùå è Çåìëåêîïîâûì áûë, Ëîïàòîâûì, Ãëèíèíûì), åùå áûë Ñòîëÿðî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Âîäîíîñîâûì, — íàïîìíèëà áàáóøêà. — Åùå Ñêîòèíèí, çà ñêîòèíîé õîä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óæ íå Ñêîòèíèí, à ïî îòäåëüíîñòè: Îâå÷êèí, Ñâèíüèí, Ïåòóõîâ, Êóðî÷êèí, Ãóñåâ, Óòêè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âñåõ íàáðàëîñü ïî ìíîãó ôàìèëèé. Ó ïàïû: Òðàêòîðîâ, Êîìáàéíîâ, Ãàéêèí, Âèíòèêîâ, Øóðóïîâ, Ïðèöåïèí, Ôðåçåðîâùèêîâ, Ñâàðùèêîâ, Ðåìåííèêîâ... âñå, ñâÿçàííûå ñ ðåìîíòîì è îáñëóæèâàíèåì òåõíèêè. Ó Ëåíû òîæå íàáðàëîñü âäîâîëü ðàçíûõ Ëåíòî÷êèíûõ, Òðÿïî÷êè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ó áàáóøêè ôàìèëèé áûëî áîëüøå äåñÿòêà: Ïå÷êèíà, Âüþøêèíà, Çàñëîíêèíà, Óõâàòîâà, Ñêîâîðîäíèêîâà, ×óãóíîâà, Ïèðîãîâà, Ãîðøêîâà, Âåäåðíèêîâà, Îãíåâà, Çàãíåòèíà... Ýòî åñëè îíà â êóõíå òîëüêî. À åñëè âî äâîð âûéòè, â ñåíè äàæå: Ïîëåíîâà, Ðóêîìîéíèêîâà, Áàííèêîâà, è òàê áåñ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åùå ó íèõ áûëè îáùèå ôàìèëèè: åëè æàðåíóþ êàðòîøêó, è âñå îïÿòü áûëè Êàðòîøêèíû, ïèëè ÷àé, áûëè ×àéêèíû... Ïîòîì Ëåíà ñòàëà çåâàòü, è åå íàçâàëè Ñîíüê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ñûïàë Âàíÿ â òîò äåíü äîëãî, âñå íîâûå ôàìèëèè ïðèäóìû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Âàíþ ðóãàþ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âàþò äíè, êîãäà ÷åëîâåêó íå âåçåò. Íî ýòî ìîæíî ïåðåæèòü. Íå âåçåò ñåãîäíÿ, ïîâåçåò çàâòðà. À áûâàþò äíè, êîãäà ÷åëîâåêà âñå ðóãàþò, âîò òóò-òî êàê áû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îé çà Âàíþ âçÿëàñü áàá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ñ íîã îò óñòàëîñòè âàëÿòñÿ, à åùå è òû ïîä íîãàìè. Òû ÷òî, ðàáîòû íå âèäèøü? Öâåòû ìîæíî ïîëèòü? Ìîæíî. Ïîëåíî äðîâ ìîæíî ïðèíåñòè? Ìîæ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íåñó è ïîëüþ, — îòâåòèë Âàíÿ. Íî íå ìîã æå îí ñðàçó ïåðåêëþ÷èòüñÿ íà äðóãîå äåëî, îí ñèäåë íà ïîëó è âûêðó÷èâàë áîëòèê èç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íåãî äîæäåøüñÿ, — ïîäàë ãîëîñ ñòàðøèé áðàò. — ß óæ íà íåãî íè â ÷åì íå íàäåþñü. Âçÿë êàðàíäàø — ñëîìàë. Âçÿë ðåçèíêó — ãäå îíà? Ñúåë, ÷òî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ðàë ÿ òâîþ ðåçè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óäà îíà äåëàñü? Åñëè íå âçÿë, òàê ïîêàæè åå. Ïîêàæ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è ñåñòðèöà âûëåçëà â ïåðåäíþ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îò òû, Âàíüêà, íå äàë ìíå ìåëà íà ïîëó ðèñîâàòü, à ñàì ðàñêðîø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óêâû ïèñ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øü êàê! — âîñêëèêíóë ñòàðøèé áðàò. — Ãðàìîòíûì õî÷åøü áûòü, à åé íåëüçÿ? ×òî æå åé, âñþ æèçíü â òåìíîòå ïðîæèòü? Òàê äóìàåøü, 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âñå ÿ íå äóìàþ, — çàùèùàëñÿ Âàíÿ, íî áàáóøêà è ýòè ñëîâà èñïîëüçîâ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äóìàë áû, òàê áû íå ïîñòóï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ïðèøëè ðîäèòåëè è òîæå âçÿëèñü çà Âà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íþøà, òû ÷òî æå ýòî îáóâü ðàçáðîñàë è ãðÿçíóþ îñòàâèë? Äðóãèå áû íå òîëüêî ñâîþ, íî è îñòàëüíûõ ïðèáðàëè. Âèäèøü, âñå çàíÿòû, íàäî ïîìîãàòü. Êîëÿ çàíèìàåòñÿ, Ëåíà ìàëåíüêàÿ, ìû ðàáîòàåì, áàáóøêà ñ âàìè èçìó÷èëà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äàæå äåäóøêà, ñàìûé âåðíûé ÷åëîâåê, ïðåäàë Âàíþ. Îí çàÿ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ûí÷å ìîëîäåæü âñÿ òàêàÿ, åé ðàáîòó íàäî ïîêàçûâàòü. À ïîêà ïîêàæåøü, òàê ëó÷øå ñàì ñòî ðàç ñäåëàåøü. À îíè íà ýòî è íàäå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íèêòî-íèêòî íå ïîíÿë, êàê ãîðüêî Âàíå, êàê îí èçî âñåõ ñèë êðåïèòñÿ, ïðîìîë÷àë, à âñêîðå ïîòèõîíüêó âûøåë â ñåíè. «Äâåðü-òî ñêðèïèò, — ïîäóìàë îí, — ìîãëè áû è ñìàçàòü. Ýòî-òî ìíå íå ïîä ñèëó». Îáóâü áûëà óæå ðàññòàâëåíà, äà åñëè áû è íå áûëà, Âàíÿ áû èç óïðÿìñòâà íå ñòàë åå ðàññòàâëÿòü. «Êîíå÷íî, — äóìàë Âàíÿ, — ÿ áû íå ïåðåëîìèëñÿ, íî çà÷åì æå îíè âñå íà ìåíÿ? Íà ìàëåíüêîãî. À ñàìè? È äâåðü ó íèõ ñêðèïèò, à âîí ñòóïåíüêà ðàñøàòàëàñü, à âîí è äîæäåâèê íå íà ìåñòå áîëòàåòñÿ, ñàìè-òî, ýõ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òóò Âàíÿ ÷åñòíî ïðèçíàëñÿ ñåáå, ÷òî îíè ïðàâû, ÷òî äîæäåâèê âèñèò íå ïðîñòî òàê, à íà ñêâîçíÿêå, ñóøèòñÿ, ãëàçàì ñòàëî ãîðÿ÷î, îí çàìèãàë è ïîíÿë, ÷òî ñåé÷àñ çàïëà÷åò. Íî îí íå õîòåë, ÷òîá ñëåçû åãî âèäåëè, çàëåç â ÷óëàí, ëåã òàì íà ìåøêè ñ çåðíîì è ðåøèë ïîðåâåòü âäîâîëü. «Âîò óìðó, — äóìàë îí, — âîò ïåðåñòàíó äûøàòü, òàê ñðàçó óçíàåòå, äà ïîçäíî áóäåò, âîò òàê âîò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òóò ñëåçû èñ÷åçëè, è Âàíÿ ïðîñòî ñòàë äóìàòü. Òîëüêî äóìàëîñü ñîâñåì èíà÷å, áåç îáèäû íà ñòàðøèõ, íàîáîðîò, Âàíÿ âñïîìèíàë íå ïðî èõ, à ïðî ñâîè ïîñòóïêè. Äàâíî ëè îí òàéêîì ñúåë áîëüøóþ êîíôåòó è íå ïðèçíàëñÿ? Äàâíî ëè áàáóøêà âåëåëà åìó íåñòè íà ïîìîéêó âåäðî ñ îïîëîñêàìè, à îí íå äîòàùèë äî ïîìîéêè, âûïëåñíóë ïîä çàáîðîì. Âàíÿ âñïîìíèë, êàê îí ïëîõî óìûâàåòñÿ, òîëüêî äëÿ âèäó, êàê îí íå ëþáèò ïðè÷åñûâàòüñÿ, êàê îí ñòîëêíóë ñ ïîäîêîííèêà ãîðøîê ñ öâåòàìè. È îêîí÷àòåëüíî ðåøèë, ÷òî îí ïëîõîé, ÷òî ñòàðøèå ïðàâèëüíî åãî ðóãàþò, ÷òî æèòü òàê äàëüøå íåëüçÿ. Íî ÷òî 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Äåë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éäÿ íà êðûëüöî, Âàíÿ óâèäåë íåïîðÿäîê — íå íà ìåñòå ëåæàë òîïîð. «Êòî îñòàâèë? Âåäü íåáîñü äåäóøêà. À äîæäü ïîéäåò — òîïîð è çàðæàâååò. Âîò âîçüìó è åùå äàëüøå îòáðîøó! Áóäåò çíàòü ïîðÿäîê! À íå òîëüêî îò äðóãèõ òðåáîâàòü». Íî òîïîð áûë íè ïðè ÷åì, è ýòî Âàíÿ çíàë. Îí ïîëîæèë òîïîð íà ìåñòî è õîòåë èäòè óïðåêíóòü äåäóøêó, íî ðàçäóì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äâîðå ñðàçó áðîñèëîñü â ãëàçà, ÷òî êàëèòêà â îãîðîä íàñòåæü. À êóðû? Ýòî âåäü òàêîé íàðîä, ÷òî ïîéäóò è âñå ãðÿäû èçðîþò. È ïðîùàé óðîæàé! À çèìîé ÷òî åñòü? Êòî íå çàêðûë êàëèòêó? Êîíå÷íî, êòî óãîäíî, òîëüêî íå Âàíÿ. Íè÷åãî, Âàíÿ íåãîðäûé, îí çàêðîåò, îí è ÷óæóþ îøèáêó ïîïðàâèò, íèêîãî íå óïðåê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ðûë Âàíÿ êàëèòêó, îñìîòðåëñÿ âîêðóã ñåáÿ — áàòþøêè! Ñêîëüêî ðàáîòû! Âîäà â êîðûòå ó êðûëüöà ãðÿçíàÿ, ïîðà ÷èñòîé íàëèòü. Êóðû, ýõ ýòè êóðû, ðàñøâûðÿëè ãðóäó ñâåêîëüíîé áîòâû, âñþ èçâîçèëè ñâîèìè ëàïàìè. Òåïåðü ýòó áîòâó íàäî ïðîìûòü è îòíåñòè â êîðìóøêå êîðîâå. Â õëåâó ïîðîñåíîê æàëîáíî õðþêàåò — òîæå âåäü æèâîå ñóùåñòâî, à ñàìè-òî îíè íåáîñü ÷àé ñ ñàõàðîì ïüþò, à ïîðîñåíîê õîòü ïîìèðàé, òàê, ÷òî ëè, ïîëó÷àåòñÿ? Ïîëåííèöà ïåðåêîñèëàñü, âîò-âîò çàâàëèòñÿ, ýòî êòî-íèáóäü âèäèò? Õîòÿ, ïî ïðàâäå, â ïåðåêîñå ïîëåííèöû âèíîâàò Âàíÿ, îí ïî íåé ëåç íà ñàðàé. Ïðè÷åì ëåç áåç ñïðîñó — òàì ñóøèëèñü íà ñîëíûøêå øëÿïû ïîäñîëíå÷íèêà. Îõ-õî-õî, òåïåðü ýòó ïîëåííèöó çà ïîëäíÿ íå ïîïðàâèøü. Ïðèäåòñÿ Êîëþ ïðîñèòü. À Êîëÿ ïîéìåò, ñ ÷åãî îíà äàëà ïåðåêîñ. Ïóñòü òàê, ìîæåò, íå çàìåòÿò. Òåì áîëåå áîëüøóþ ïå÷ü íà÷àëè òîïèòü, âñå ðàâíî âñå â íåå êàê â ïðîðâó óéäåò. Òàê áàáóøêà ãîâîðèò. È êàêàÿ ðàçíèöà, èç êàêîé ïîëåííèöû äðîâà, ëèøü áû íåñûðûå. Êîíå÷íî, êîãäà ïîëåííèöà àêêóðàòíàÿ, òî êðàñèâî. ×òî äåëàòü? Óæ ñîâñåì Âàíÿ ðåøèë ïðèñòóïèòü ê ðàáîòå, êàê çàìåòèë, ÷òî åìó åñòü ÷åì çàíÿòüñÿ ïîïðîùå — ó êîëîäöà êðûøêà íå ëåæàëà ñâåðõó, à ñòîÿëà ñáîêó, íà çåì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ïîëîæèë êðûøêó íà ìåñòî. Âñå áû ëàäíî, òîëüêî âëÿïàëñÿ â ãðÿçü. È âñïîìíèë, êàê áàáóøêà äàâíî ïðîñèëà Êîëþ ïðîêîïàòü êàíàâêó îò êîëîäöà â áîëüøóþ óëè÷íóþ êàíàâó, ÷òîá âîäà ñòåêàëà. «È òàê-òî òóò âîäà, à äîæäè ïîéäóò, òàê è âîâñå êàê â áîëîòå ñèäåòü áóäåì». À ÷òî Êîëÿ îòâåòèë? Èõ ëþáèìûé. Îí îòâåòèë: «Âîò è õîðîøî, ïîêâàêàåì». Êîíå÷íî, òîãäà è Âàíÿ ñìåÿëñÿ, âîñõèùåííûé ñòàðøèì áðàòîì: ïîêâàêàåì! Íî òåïåðü áûëî íåñìå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íÿ îòìûë áîòèíîê è ñåë íà áðåâíûøêå. Âîò è äâîð ïîðà ïîäìåòàòü. Âîò è ìåòëà ñòîèò íà ñâîåì ìåñòå. Íî, ñ äðóãîé ñòîðîíû, ïîäìåòåò îí äâîð, à òîò ñíîâà çàãðÿçíèòñÿ. Îïÿòü ïîäìåòàòü? Òàê è æèçíü ïðîéäåò. Íåò, íàäî ÷òî-òî ðå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è÷åãî Âàíÿ íå ðåøèë. À åùå îäíî äîáðîå äåëî ñäåëàë — äâåðêó ïî÷òîâîãî ÿùèêà çàêðûë, à òî îíà áîëòàëàñü è ïîñêðèïûâàëà. «Ýòî ÿ ìîëîäåö, — äóìàë Âàíÿ, — âåäü ìîãëî áû ïðèéòè ïèñüìî è øëåïíóòüñÿ íà çåìëþ, à òóò áóäåò ëåæàòü â ñóõîì è ïðîõëàäíîì ìåñò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íÿ! — çàêðè÷àëè èç îêíà. — ×òî æ òû çà ñòîë íå ñàäèøüñÿ? È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èçáå Âàíÿ îæèäàë åõèäíûõ è îáèäíûõ ñëîâ, ÷òî îí îáåä íå çàðàáîòàë, è çàðàíåå ðåøèë, ÷òî åñëè óïðåêíóò, òî îí çíàåò, ÷òî ñêàçàòü — îí êàæäîìó óêàæåò íà åãî íåäîðàáîòêè. Íî çà ñòîëîì øëè äðóãèå ðàçãîâ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ÿðêè ïðîñòî ðàçðûâàþòñÿ, — ãîâîðèëà ìàìà. — Ìîëîêî èäåò õîðîøî, ïî òðè äîéêè â äåíü, âîç÷èêà ïîñëàëè âîçèòü ãîðþ÷åå ê êîìáàéíàì, ñàìè íà ñåïàðàòîð âîçèì, ñàìè çà çåëåíüþ åçäèì, äà åùå ïðåäñåäàòåëü êîëõîçà ïðîñèë, íå ñìîæåì ëè ìû òðåõ ÷åëîâåê íà çåðíîñóøèëêó âûäåëèòü, ïðÿìî áå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ðàäà, — ãîâîðèë äåäó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íå ëåã÷å, — ãîâîðèë îòåö, — ñòàíîê ôðåçåðíûé ñòàðûé, ïî äâà ÷àñà ñàìóþ ýëåìåíòàðíóþ çâåçäî÷êó ðåæåò, ôðåçû èçíîñèëèñü, êàíàâêè â âàëàõ ðàñøàòàííûå, øïëèíòû ëåòÿò, êóçíèöó çàêàçàìè çàâàëèëè, êóçíåö ïðÿìî òàì è íî÷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ðàäà, îäíî ñëîâî, — ãîâîðèë äåäóøêà. — Âñåì äîñòàåòñÿ: è ñòàðûì è ìàëûì. Âîí è øêîëüíèêè õîäÿò íà ïîìîù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íå äîæäü, òàê ìû ñ ðàäîñòüþ, — ãîâîðèë Êîëÿ. — Êàðòîøêè íàïå÷åì. À âå÷åðîì çàæèãàåì áåðåñòó, è îíà ãîðèò è ïî âîäå ïëû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 õî÷ó ñìîòðåòü îãîíåê, — ïîïðîñèëà Ë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 òîáîé ìàëåíüêèå, — ñêàçàë åé Âàíÿ, — ìû äîëæíû íèêîìó íå ìåøàòü è äîìà ïîìîãàòü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29:00Z</dcterms:created>
  <dc:creator>Владимир Крупин</dc:creator>
  <dc:description/>
  <dc:language>en-US</dc:language>
  <cp:lastModifiedBy>PDD</cp:lastModifiedBy>
  <dcterms:modified xsi:type="dcterms:W3CDTF">2004-03-22T19:29:00Z</dcterms:modified>
  <cp:revision>2</cp:revision>
  <dc:subject/>
  <dc:title>Братец Иванушка</dc:title>
</cp:coreProperties>
</file>